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99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VECTOR CALCULUS AND COMPLEX ANALYSI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682"/>
        <w:gridCol w:w="1170"/>
        <w:gridCol w:w="90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particle moves along the cur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, where t is the time. Find the components of its velocity, speed and acceleration 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in the direction of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curl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and hence deduce that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curlcurlcurl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∇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, if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is solenoid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curvature and torsion of the curve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is conservative and hence find its scalar potential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 such th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.</w:t>
            </w:r>
            <w:r>
              <w:rPr/>
            </w:r>
            <m:oMath xmlns:m="http://schemas.openxmlformats.org/officeDocument/2006/math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rify Green’s theorem for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oMath>
            <w:r>
              <w:rPr/>
              <w:t xml:space="preserve">, where C is the region bounded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erify Gauss divergence theorem for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over the region bounded by the plan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w that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is harmonic. Find the corresponding analytic function f(z) and  hence find the conjugate harmonic of u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If f(z) is an analytic function,  show that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d>
                    <m:dPr>
                      <m:begChr m:val="|"/>
                      <m:endChr m:val="|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rove tha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ind the orthogonal trajectories of the family of curves</w:t>
            </w:r>
          </w:p>
          <w:p>
            <w:pPr>
              <w:pStyle w:val="Normal"/>
              <w:jc w:val="both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</w:t>
            </w:r>
            <w:r>
              <w:rPr/>
              <w:t>const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image of the infinite strip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under the transformation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bilinear transformation which maps the point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oMath>
            <w:r>
              <w:rPr/>
              <w:t xml:space="preserve"> onto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</m:oMath>
            <w:r>
              <w:rPr/>
              <w:t xml:space="preserve">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transform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in  a Laurent’s Series if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i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both"/>
              <w:rPr/>
            </w:pPr>
            <w:r>
              <w:rPr/>
              <w:t xml:space="preserve">(ii)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i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/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ind the image of a rectangular region in the Z-plane bounded by the lines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647825" cy="180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99" r="-2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under the transformations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04900" cy="180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199" r="-3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and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71525" cy="180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</m:oMath>
            <w:r>
              <w:rPr/>
              <w:t xml:space="preserve">, where C is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6:16:00Z</dcterms:created>
  <dc:creator>Ku</dc:creator>
  <dc:description/>
  <cp:keywords/>
  <dc:language>en-US</dc:language>
  <cp:lastModifiedBy>Admin</cp:lastModifiedBy>
  <cp:lastPrinted>2017-03-25T12:32:00Z</cp:lastPrinted>
  <dcterms:modified xsi:type="dcterms:W3CDTF">2018-05-07T10:00:00Z</dcterms:modified>
  <cp:revision>19</cp:revision>
  <dc:subject/>
  <dc:title/>
</cp:coreProperties>
</file>